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09</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Связь Настройщиков со вселенскими созданиями</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0.1</w:t>
      </w:r>
      <w:r>
        <w:rPr>
          <w:rFonts w:cs="Times New Roman" w:ascii="Times New Roman" w:hAnsi="Times New Roman"/>
          <w:color w:val="000080"/>
          <w:sz w:val="24"/>
          <w:szCs w:val="24"/>
          <w:lang w:val="ru-RU"/>
        </w:rPr>
        <w:t>Настройщики Мысли – дети вселенского пути, и, конечно, начальные Настройщики должны приобретать опыт в то время, как смертные создания растут и развиваются. Так же, как личность человеческого ребенка возрастает для борьбы, присущей эволюционному существованию, так и Настройщик возрастает в процессе репетиций следующего этапа жизненного восхождения. Как ребенок приобретает способность всесторонне адаптироваться в своей взрослой деятельности благодаря общению и играм в раннем детстве, так и пребывающий в человеке Настройщик достигает мастерства для следующего этапа космической жизни в результате предварительного смертного планирования и репетиции тех действий, которые ему приходится совершать на моронтийном пути. Человеческое существование – это период практики, который эффективно используется Настройщиком, чтобы подготовиться к возросшей ответственности и большим возможностям будущей жизни. Но усилия Настройщика, когда он пребывает в вас, не очень сильно связаны с перипетиями временной жизни и планетарного существования. СегодняНастройщики, по существу, репетируют реалии вселенского пути в развивающихся разумах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Развитие Настройщик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1.1</w:t>
      </w:r>
      <w:r>
        <w:rPr>
          <w:rFonts w:cs="Times New Roman" w:ascii="Times New Roman" w:hAnsi="Times New Roman"/>
          <w:color w:val="000080"/>
          <w:sz w:val="24"/>
          <w:szCs w:val="24"/>
          <w:lang w:val="ru-RU"/>
        </w:rPr>
        <w:t>Должен быть всеобъемлющий и детально разработанный план обучения и развития начальных Настройщиков перед их отправлением из Божеграда, но нам, в действительности, известно об этом не очень много. Несомненно, также существует обширная система переподготовки Настройщиков, имеющих опыт пребывания, пред тем, как они отправляются осуществлять новые миссии союза со смертными, но опять нам об этом в действительности ничего не извест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1.2</w:t>
      </w:r>
      <w:r>
        <w:rPr>
          <w:rFonts w:cs="Times New Roman" w:ascii="Times New Roman" w:hAnsi="Times New Roman"/>
          <w:color w:val="000080"/>
          <w:sz w:val="24"/>
          <w:szCs w:val="24"/>
          <w:lang w:val="ru-RU"/>
        </w:rPr>
        <w:t>Персонализированные Настройщики говорили мне, что каждый раз, когда смертному, в котором пребывает Настройщик, не удается продолжить существование в посмертии и Настройщик возвращается в Божеград, он проходит расширенный курс обучения. Это дополнительное обучение становится возможным благодаря опыту пребывания в человеческом разуме, и оно всегда проводится перед тем, как Настройщик посылается в эволюционирующие миры, существующие во време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1.3</w:t>
      </w:r>
      <w:r>
        <w:rPr>
          <w:rFonts w:cs="Times New Roman" w:ascii="Times New Roman" w:hAnsi="Times New Roman"/>
          <w:color w:val="000080"/>
          <w:sz w:val="24"/>
          <w:szCs w:val="24"/>
          <w:lang w:val="ru-RU"/>
        </w:rPr>
        <w:t xml:space="preserve">Реальному живому опыту нет космической замены. Совершенство божественности только что сформированного Настройщика Мысли никоим образом не наделяет этого Таинственного Помощника умением в служении, приобретаемом в процессе опыта. Опыт неотделим от живого существования; это единственная вещь, относительно которой можно утверждать, что никакая величина божественного дара не может освободить вас от необходимости жить </w:t>
      </w:r>
      <w:r>
        <w:rPr>
          <w:rFonts w:cs="Times New Roman" w:ascii="Times New Roman" w:hAnsi="Times New Roman"/>
          <w:i/>
          <w:iCs/>
          <w:color w:val="000080"/>
          <w:sz w:val="24"/>
          <w:szCs w:val="24"/>
          <w:lang w:val="ru-RU"/>
        </w:rPr>
        <w:t>реальной жизнью</w:t>
      </w:r>
      <w:r>
        <w:rPr>
          <w:rFonts w:cs="Times New Roman" w:ascii="Times New Roman" w:hAnsi="Times New Roman"/>
          <w:color w:val="000080"/>
          <w:sz w:val="24"/>
          <w:szCs w:val="24"/>
          <w:lang w:val="ru-RU"/>
        </w:rPr>
        <w:t>. Следовательно, Настройщики Мысли должны приобретать опыт вместе со всеми существами, живущими и функционирующими внутри теперешней сферы Верховного; они должны развиваться от низших, не имеющих опыта групп, к высшим, более опыт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1.4</w:t>
      </w:r>
      <w:r>
        <w:rPr>
          <w:rFonts w:cs="Times New Roman" w:ascii="Times New Roman" w:hAnsi="Times New Roman"/>
          <w:color w:val="000080"/>
          <w:sz w:val="24"/>
          <w:szCs w:val="24"/>
          <w:lang w:val="ru-RU"/>
        </w:rPr>
        <w:t>В смертном разуме Настройщики проходят путь определенного развития; они достигают реальности свершений, которые навечно остается их владением. Они все больше и больше приобретают мастерство и способности, характерные для Настройщика, в результате каждого в отдельности и всех вместе контактов с представителями материальных рас, независимо от того, продолжают или не продолжают их смертные подопечные свое существование в посмертии. Они также наравне с человеческим разумом содействуют эволюции бессмертной души, способной к продолжению существования в посмер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1.5</w:t>
      </w:r>
      <w:r>
        <w:rPr>
          <w:rFonts w:cs="Times New Roman" w:ascii="Times New Roman" w:hAnsi="Times New Roman"/>
          <w:color w:val="000080"/>
          <w:sz w:val="24"/>
          <w:szCs w:val="24"/>
          <w:lang w:val="ru-RU"/>
        </w:rPr>
        <w:t>Первый этап эволюции Настройщика достигается в слиянии с душой смертного существа, продолжающей существование в посмертии. Таким образом, в то время как вы в своей природе развиваетесь, обратившись внутрь и вверх от человека к Богу, Настройщики в своей природе развиваются, обратившись вовне и вниз, от Бога к человеку; и тогда окончательным результатом этого объединения божественности и человечности будет сын человеческий и сын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Самостоятельно действующие Настройщик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2.1</w:t>
      </w:r>
      <w:r>
        <w:rPr>
          <w:rFonts w:cs="Times New Roman" w:ascii="Times New Roman" w:hAnsi="Times New Roman"/>
          <w:color w:val="000080"/>
          <w:sz w:val="24"/>
          <w:szCs w:val="24"/>
          <w:lang w:val="ru-RU"/>
        </w:rPr>
        <w:t>Вам была сообщена классификация Настройщиков по отношению к опыту – начальные, продвинутые и верховные. Вы должны также знать о существовании определенной функциональной классификации – самостоятельно действующих Настройщиках.Самостоятельно действующий Настройщик – это тот, кт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2.2</w:t>
      </w:r>
      <w:r>
        <w:rPr>
          <w:rFonts w:cs="Times New Roman" w:ascii="Times New Roman" w:hAnsi="Times New Roman"/>
          <w:color w:val="000080"/>
          <w:sz w:val="24"/>
          <w:szCs w:val="24"/>
          <w:lang w:val="ru-RU"/>
        </w:rPr>
        <w:t>1. Достиг определенного необходимого опыта в развивающейся жизни создания, обладающего волей, – или как временно пребывающий в таких мирах, где Настройщики только на время приданы смертным субъектам, или же на планетах действительного слияния, где человеку не удалось продолжить существование в посмертии. Такие Наблюдатели являются или продвинутыми, или верховными Настройщик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2.3</w:t>
      </w:r>
      <w:r>
        <w:rPr>
          <w:rFonts w:cs="Times New Roman" w:ascii="Times New Roman" w:hAnsi="Times New Roman"/>
          <w:color w:val="000080"/>
          <w:sz w:val="24"/>
          <w:szCs w:val="24"/>
          <w:lang w:val="ru-RU"/>
        </w:rPr>
        <w:t>2. Добился равновесия духовной мощи в человеке, который достиг третьего душевного круга и получил назначенного для него личного серафима-хранительниц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2.4</w:t>
      </w:r>
      <w:r>
        <w:rPr>
          <w:rFonts w:cs="Times New Roman" w:ascii="Times New Roman" w:hAnsi="Times New Roman"/>
          <w:color w:val="000080"/>
          <w:sz w:val="24"/>
          <w:szCs w:val="24"/>
          <w:lang w:val="ru-RU"/>
        </w:rPr>
        <w:t>3. Имеет субъекта, который принял верховное решение, торжественно и искренне обручился с Настройщиком. Настройщик предвкушает время актуального слияния и рассматривает это объединение как свершившийся фак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2.5</w:t>
      </w:r>
      <w:r>
        <w:rPr>
          <w:rFonts w:cs="Times New Roman" w:ascii="Times New Roman" w:hAnsi="Times New Roman"/>
          <w:color w:val="000080"/>
          <w:sz w:val="24"/>
          <w:szCs w:val="24"/>
          <w:lang w:val="ru-RU"/>
        </w:rPr>
        <w:t>4. Имеет субъекта, который был принят в один из резервных отрядов предназначения в эволюционирующем мире смертного восхожд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2.6</w:t>
      </w:r>
      <w:r>
        <w:rPr>
          <w:rFonts w:cs="Times New Roman" w:ascii="Times New Roman" w:hAnsi="Times New Roman"/>
          <w:color w:val="000080"/>
          <w:sz w:val="24"/>
          <w:szCs w:val="24"/>
          <w:lang w:val="ru-RU"/>
        </w:rPr>
        <w:t>5. Однажды, во время человеческого сна временно отделился от разума смертного заключения, чтобы провести некоторый акт связи, контакта, повторной регистрации или другого внечеловеческого служения, связанного с духовным управлением мира назнач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2.7</w:t>
      </w:r>
      <w:r>
        <w:rPr>
          <w:rFonts w:cs="Times New Roman" w:ascii="Times New Roman" w:hAnsi="Times New Roman"/>
          <w:color w:val="000080"/>
          <w:sz w:val="24"/>
          <w:szCs w:val="24"/>
          <w:lang w:val="ru-RU"/>
        </w:rPr>
        <w:t>6. Исполнял служение во время жизненного кризиса некоего человека, являющегося материальным дополнением духовной личности, которой было поручено осуществление некоторого космического достижения, существенного для духовной организации плане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2.8</w:t>
      </w:r>
      <w:r>
        <w:rPr>
          <w:rFonts w:cs="Times New Roman" w:ascii="Times New Roman" w:hAnsi="Times New Roman"/>
          <w:color w:val="000080"/>
          <w:sz w:val="24"/>
          <w:szCs w:val="24"/>
          <w:lang w:val="ru-RU"/>
        </w:rPr>
        <w:t>Самостоятельно действующие Настройщики, кажется, обладают в известной степени волей во всех делах, не связанных с личностью человека их непосредственного пребывания, что показывают их многочисленные деяния как внутри, так и вне смертных, которым они приданы. Такие Настройщики принимают участие во многих видах деятельности царства мира сего, но чаще они функционируют как пребывающие незаметно в людях, которых они сами выбираю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2.9</w:t>
      </w:r>
      <w:r>
        <w:rPr>
          <w:rFonts w:cs="Times New Roman" w:ascii="Times New Roman" w:hAnsi="Times New Roman"/>
          <w:color w:val="000080"/>
          <w:sz w:val="24"/>
          <w:szCs w:val="24"/>
          <w:lang w:val="ru-RU"/>
        </w:rPr>
        <w:t>Без сомнения, эти высшие и более опытные виды Настройщиков могут связываться с такими же Настройщиками в других мирах. Но хотя самостоятельно действующие Настройщики и связываются между собой, они делают это лишь на уровнях их общей работы и с целью сохранить информацию , необходимую для служения Настройщиков в сферах их временного пребывания, хотя известно, что иногда они во время кризисов участвуют в межпланетных дел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2.10</w:t>
      </w:r>
      <w:r>
        <w:rPr>
          <w:rFonts w:cs="Times New Roman" w:ascii="Times New Roman" w:hAnsi="Times New Roman"/>
          <w:color w:val="000080"/>
          <w:sz w:val="24"/>
          <w:szCs w:val="24"/>
          <w:lang w:val="ru-RU"/>
        </w:rPr>
        <w:t>Верховные и самостоятельно действующие Настройщики могут по своему желанию покидать человеческое тело. Пребывающие не являются органической или биологической частью смертной жизни; они есть божественное наложение на нее. В первоначальных жизненных планах они были предусмотрены для материального существования, но они не являются для него необходимым. Тем не менее, надо отметить, что они очень редко даже на время покидают смертное свое жилище после того, как однажды туда вселилис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2.11</w:t>
      </w:r>
      <w:r>
        <w:rPr>
          <w:rFonts w:cs="Times New Roman" w:ascii="Times New Roman" w:hAnsi="Times New Roman"/>
          <w:color w:val="000080"/>
          <w:sz w:val="24"/>
          <w:szCs w:val="24"/>
          <w:lang w:val="ru-RU"/>
        </w:rPr>
        <w:t>Сверхдейственные Настройщики – это те, которые достигли успеха в выполнении порученных им задач и лишь ожидают смерти носителя материальной жизни или перемещения бессмертной душ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Связь Настройщиков со смертными различных тип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3.1</w:t>
      </w:r>
      <w:r>
        <w:rPr>
          <w:rFonts w:cs="Times New Roman" w:ascii="Times New Roman" w:hAnsi="Times New Roman"/>
          <w:color w:val="000080"/>
          <w:sz w:val="24"/>
          <w:szCs w:val="24"/>
          <w:lang w:val="ru-RU"/>
        </w:rPr>
        <w:t>Характер работы, поручаемой Таинственным Помощникам, варьируется в соответствии с родом их назначения, в зависимости от того, являются ли они Настройщиками</w:t>
      </w:r>
      <w:r>
        <w:rPr>
          <w:rFonts w:cs="Times New Roman" w:ascii="Times New Roman" w:hAnsi="Times New Roman"/>
          <w:i/>
          <w:iCs/>
          <w:color w:val="000080"/>
          <w:sz w:val="24"/>
          <w:szCs w:val="24"/>
          <w:lang w:val="ru-RU"/>
        </w:rPr>
        <w:t xml:space="preserve"> связи </w:t>
      </w:r>
      <w:r>
        <w:rPr>
          <w:rFonts w:cs="Times New Roman" w:ascii="Times New Roman" w:hAnsi="Times New Roman"/>
          <w:color w:val="000080"/>
          <w:sz w:val="24"/>
          <w:szCs w:val="24"/>
          <w:lang w:val="ru-RU"/>
        </w:rPr>
        <w:t xml:space="preserve">или Настройщиками </w:t>
      </w:r>
      <w:r>
        <w:rPr>
          <w:rFonts w:cs="Times New Roman" w:ascii="Times New Roman" w:hAnsi="Times New Roman"/>
          <w:i/>
          <w:iCs/>
          <w:color w:val="000080"/>
          <w:sz w:val="24"/>
          <w:szCs w:val="24"/>
          <w:lang w:val="ru-RU"/>
        </w:rPr>
        <w:t>слияния</w:t>
      </w:r>
      <w:r>
        <w:rPr>
          <w:rFonts w:cs="Times New Roman" w:ascii="Times New Roman" w:hAnsi="Times New Roman"/>
          <w:color w:val="000080"/>
          <w:sz w:val="24"/>
          <w:szCs w:val="24"/>
          <w:lang w:val="ru-RU"/>
        </w:rPr>
        <w:t>. Некоторые Настройщики  просто придаются своим подопечным на краткое время их жизни;  другие же даруются как потенциальные личности с разрешением на вечное слияние, если их подопечные продолжают существование в посмертии. Существуют к тому же небольшие изменения в их работе среди различных планетарных типов так же, как и в различных системах и вселенных. Но в целом их труд удивительно однороден – в большей степени, чем обязанности любого из сотворенных чинов небесных суще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9:3.2</w:t>
      </w:r>
      <w:r>
        <w:rPr>
          <w:rFonts w:cs="Times New Roman" w:ascii="Times New Roman" w:hAnsi="Times New Roman"/>
          <w:color w:val="000080"/>
          <w:sz w:val="24"/>
          <w:szCs w:val="24"/>
          <w:lang w:val="ru-RU"/>
        </w:rPr>
        <w:t xml:space="preserve">В некоторых первобытных мирах (группа выпуска один) Настройщик пребывает в разуме создания, чтобы набраться опыта, главным образом для самообразования и прогрессивного развития. Обычно в такие миры, на ранних этапах планетарного развития, когда примитивные люди прибывают в долину выбора и сравнительно немногие из них выбирают путь восхождения на нравственные высоты, ограничиваясь вершинами самообладания и воспитанием характера, тогда, чтобы они могли достичь более высоких уровней возникающей духовности, присылаются начальные Настройщики.  (Однако многие, кто потерпел неудачу в слиянии с Настройщиком, продолжают существование в посмертии как восходящие, испытавшие слияние с Духом.) Настройщики получают ценные навыки и приобретают замечательный опыт во временном союзе с первобытным разумом и впоследствии способны использовать этот опыт для блага высших существ в других мирах. </w:t>
      </w:r>
      <w:r>
        <w:rPr>
          <w:rFonts w:cs="Times New Roman" w:ascii="Times New Roman" w:hAnsi="Times New Roman"/>
          <w:i/>
          <w:iCs/>
          <w:color w:val="000080"/>
          <w:sz w:val="24"/>
          <w:szCs w:val="24"/>
          <w:lang w:val="ru-RU"/>
        </w:rPr>
        <w:t xml:space="preserve">Во всей обширной вселенной ничто, имеющее ценность </w:t>
      </w:r>
      <w:r>
        <w:rPr>
          <w:rFonts w:cs="Times New Roman" w:ascii="Times New Roman" w:hAnsi="Times New Roman"/>
          <w:i/>
          <w:color w:val="000080"/>
          <w:sz w:val="24"/>
          <w:szCs w:val="24"/>
          <w:lang w:val="ru-RU"/>
        </w:rPr>
        <w:t>для продолжения существования,</w:t>
      </w:r>
      <w:r>
        <w:rPr>
          <w:rFonts w:cs="Times New Roman" w:ascii="Times New Roman" w:hAnsi="Times New Roman"/>
          <w:i/>
          <w:iCs/>
          <w:color w:val="000080"/>
          <w:sz w:val="24"/>
          <w:szCs w:val="24"/>
          <w:lang w:val="ru-RU"/>
        </w:rPr>
        <w:t xml:space="preserve"> не пропада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3.3</w:t>
      </w:r>
      <w:r>
        <w:rPr>
          <w:rFonts w:cs="Times New Roman" w:ascii="Times New Roman" w:hAnsi="Times New Roman"/>
          <w:color w:val="000080"/>
          <w:sz w:val="24"/>
          <w:szCs w:val="24"/>
          <w:lang w:val="ru-RU"/>
        </w:rPr>
        <w:t>В мирах другого типа (группа выпуска два) Настройщики просто   ??</w:t>
      </w:r>
      <w:r>
        <w:rPr>
          <w:rFonts w:cs="Times New Roman" w:ascii="Times New Roman" w:hAnsi="Times New Roman"/>
          <w:color w:val="000080"/>
          <w:sz w:val="24"/>
          <w:szCs w:val="24"/>
        </w:rPr>
        <w:t>can</w:t>
      </w:r>
      <w:r>
        <w:rPr>
          <w:rFonts w:cs="Times New Roman" w:ascii="Times New Roman" w:hAnsi="Times New Roman"/>
          <w:color w:val="000080"/>
          <w:sz w:val="24"/>
          <w:szCs w:val="24"/>
          <w:lang w:val="ru-RU"/>
        </w:rPr>
        <w:t xml:space="preserve"> </w:t>
      </w:r>
      <w:r>
        <w:rPr>
          <w:rFonts w:cs="Times New Roman" w:ascii="Times New Roman" w:hAnsi="Times New Roman"/>
          <w:color w:val="000080"/>
          <w:sz w:val="24"/>
          <w:szCs w:val="24"/>
        </w:rPr>
        <w:t>we</w:t>
      </w:r>
      <w:r>
        <w:rPr>
          <w:rFonts w:cs="Times New Roman" w:ascii="Times New Roman" w:hAnsi="Times New Roman"/>
          <w:color w:val="000080"/>
          <w:sz w:val="24"/>
          <w:szCs w:val="24"/>
          <w:lang w:val="ru-RU"/>
        </w:rPr>
        <w:t xml:space="preserve"> </w:t>
      </w:r>
      <w:r>
        <w:rPr>
          <w:rFonts w:cs="Times New Roman" w:ascii="Times New Roman" w:hAnsi="Times New Roman"/>
          <w:color w:val="000080"/>
          <w:sz w:val="24"/>
          <w:szCs w:val="24"/>
        </w:rPr>
        <w:t>say</w:t>
      </w:r>
      <w:r>
        <w:rPr>
          <w:rFonts w:cs="Times New Roman" w:ascii="Times New Roman" w:hAnsi="Times New Roman"/>
          <w:color w:val="000080"/>
          <w:sz w:val="24"/>
          <w:szCs w:val="24"/>
          <w:lang w:val="ru-RU"/>
        </w:rPr>
        <w:t xml:space="preserve"> </w:t>
      </w:r>
      <w:r>
        <w:rPr>
          <w:rFonts w:cs="Times New Roman" w:ascii="Times New Roman" w:hAnsi="Times New Roman"/>
          <w:color w:val="000080"/>
          <w:sz w:val="24"/>
          <w:szCs w:val="24"/>
        </w:rPr>
        <w:t>it</w:t>
      </w:r>
      <w:r>
        <w:rPr>
          <w:rFonts w:cs="Times New Roman" w:ascii="Times New Roman" w:hAnsi="Times New Roman"/>
          <w:color w:val="000080"/>
          <w:sz w:val="24"/>
          <w:szCs w:val="24"/>
          <w:lang w:val="ru-RU"/>
        </w:rPr>
        <w:t xml:space="preserve"> временно ? придаются смертным существам. Здесь Помощники никогда не приобретают личность посредством слияния благодаря такому пребыванию, но они могут оказать большую помощь своим человеческим подопечным в течение их смертной жизни, гораздо большую, чем они могут оказать смертным на Урантии. Настройщики здесь придаются смертным созданиям только на срок их жизни как паттерны более высоких духовных достижений, как временные помощники в захватывающем деле совершенствования характера, способного продолжать существовать в посмертии. Настройщики не возвращаются к людям после их естественной смерти; эти смертные, продолжающие существование, достигают вечной жизни благодаря слиянию с Дух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3.4</w:t>
      </w:r>
      <w:r>
        <w:rPr>
          <w:rFonts w:cs="Times New Roman" w:ascii="Times New Roman" w:hAnsi="Times New Roman"/>
          <w:color w:val="000080"/>
          <w:sz w:val="24"/>
          <w:szCs w:val="24"/>
          <w:lang w:val="ru-RU"/>
        </w:rPr>
        <w:t>В мирах, таких как Урантия (группа выпуска три), существует подлинный союз с божественными дарами, связь на всю жизнь. Если вы продолжаете существовать в посмертии, возникает вечное единение, постоянное слияние, образование единого существа из Настройщика и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3.5</w:t>
      </w:r>
      <w:r>
        <w:rPr>
          <w:rFonts w:cs="Times New Roman" w:ascii="Times New Roman" w:hAnsi="Times New Roman"/>
          <w:color w:val="000080"/>
          <w:sz w:val="24"/>
          <w:szCs w:val="24"/>
          <w:lang w:val="ru-RU"/>
        </w:rPr>
        <w:t>В смертных миров этого выпуска, у которых мозг состоит из трех частей, Настройщики способны добиться гораздо более реального контакта со своими подопечными в течение временной жизни, чем в смертных, у которых мозг состоит из одной или двух частей. Но в пути после смерти представители типа, характеризующегося мозгом из трех частей, развиваются точно так же, как представители типа, имеющего одночастный мозг, или обладающего двумя полушариями мозга – народы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3.6</w:t>
      </w:r>
      <w:r>
        <w:rPr>
          <w:rFonts w:cs="Times New Roman" w:ascii="Times New Roman" w:hAnsi="Times New Roman"/>
          <w:color w:val="000080"/>
          <w:sz w:val="24"/>
          <w:szCs w:val="24"/>
          <w:lang w:val="ru-RU"/>
        </w:rPr>
        <w:t>В мирах, населенных существами с двучастным мозгом, после пребывания на них Райского Сына пришествия начальные Настройщики редко назначаются для лиц, которые обладают бесспорной способностью к продолжению существования в посмертии. По нашему мнению, в таких мирах практически все Настройщики, пребывающие в интеллектуально развитых мужчинах и женщинах, которые обладают способностью к продолжению существования в посмертии, принадлежат к типу продвинутых или верховных Настройщ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3.7</w:t>
      </w:r>
      <w:r>
        <w:rPr>
          <w:rFonts w:cs="Times New Roman" w:ascii="Times New Roman" w:hAnsi="Times New Roman"/>
          <w:color w:val="000080"/>
          <w:sz w:val="24"/>
          <w:szCs w:val="24"/>
          <w:lang w:val="ru-RU"/>
        </w:rPr>
        <w:t>Во многих ранних эволюционирующих расах Урантии существовали три группы существ. Одни были столь близки к животным, что были совершенно лишены способности принять Настройщика. Были и такие, кто выказывал несомненную способность принять Настройщика, и они быстро получали его по достижении возраста моральной ответственности. Существовала и третья категория, которая занимала пограничное положение; они обладали способностью принять Настройщика, но Помощники могли прибыть в их разум лишь по личной просьбе индивидуу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3.8</w:t>
      </w:r>
      <w:r>
        <w:rPr>
          <w:rFonts w:cs="Times New Roman" w:ascii="Times New Roman" w:hAnsi="Times New Roman"/>
          <w:color w:val="000080"/>
          <w:sz w:val="24"/>
          <w:szCs w:val="24"/>
          <w:lang w:val="ru-RU"/>
        </w:rPr>
        <w:t>Но с теми существами, которые фактически оказались неспособными к продолжению существования в посмертии вследствие дурной наследственности, обусловленной бездарными и неполноценными предками, многие начальные Настройщики обрели ценный предварительный опыт, контактируя с эволюционирующим разумом, и таким образом, стали лучше подготовлены для последующего назначения в разум более высокого типа в некоторых других мир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Настройщики и человеческая личность</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4.1</w:t>
      </w:r>
      <w:r>
        <w:rPr>
          <w:rFonts w:cs="Times New Roman" w:ascii="Times New Roman" w:hAnsi="Times New Roman"/>
          <w:color w:val="000080"/>
          <w:sz w:val="24"/>
          <w:szCs w:val="24"/>
          <w:lang w:val="ru-RU"/>
        </w:rPr>
        <w:t>Настройщики, пребывающие в человеческих существах, в значительной степени содействуют высшим формам интеллектуальной взаимосвязи между людьми. Животные обладают чувством симпатии друг к другу, но не могут общаться друг с другом на уровне понятий; они могут выражать эмоции, но не идеи и идеалы. Также и люди, происходящие от животных, не могут испытывать интеллектуальную близость высокого рода или духовную общность со своими собратьями, пока им не дарованы Настройщики Мысли, однако, когда такие эволюционирующие создания развивают способность к речи, они находятся на прямом пути к получению Настройщ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4.2</w:t>
      </w:r>
      <w:r>
        <w:rPr>
          <w:rFonts w:cs="Times New Roman" w:ascii="Times New Roman" w:hAnsi="Times New Roman"/>
          <w:color w:val="000080"/>
          <w:sz w:val="24"/>
          <w:szCs w:val="24"/>
          <w:lang w:val="ru-RU"/>
        </w:rPr>
        <w:t xml:space="preserve">Сообщаются друг с другом и животные, но в ограниченной форме, в таких примитивных контактах почти не проявляется или совсем не проявляется </w:t>
      </w:r>
      <w:r>
        <w:rPr>
          <w:rFonts w:cs="Times New Roman" w:ascii="Times New Roman" w:hAnsi="Times New Roman"/>
          <w:i/>
          <w:iCs/>
          <w:color w:val="000080"/>
          <w:sz w:val="24"/>
          <w:szCs w:val="24"/>
          <w:lang w:val="ru-RU"/>
        </w:rPr>
        <w:t>личность</w:t>
      </w:r>
      <w:r>
        <w:rPr>
          <w:rFonts w:cs="Times New Roman" w:ascii="Times New Roman" w:hAnsi="Times New Roman"/>
          <w:color w:val="000080"/>
          <w:sz w:val="24"/>
          <w:szCs w:val="24"/>
          <w:lang w:val="ru-RU"/>
        </w:rPr>
        <w:t>. Настройщики не обладают личностью, они предличностные существа. Но они происходят из источника личностности, и их присутствие усиливает качественные проявления человеческой личности; это особенно справедливо, если у Настройщика уже есть предшествующий опыт пребы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4.3</w:t>
      </w:r>
      <w:r>
        <w:rPr>
          <w:rFonts w:cs="Times New Roman" w:ascii="Times New Roman" w:hAnsi="Times New Roman"/>
          <w:color w:val="000080"/>
          <w:sz w:val="24"/>
          <w:szCs w:val="24"/>
          <w:lang w:val="ru-RU"/>
        </w:rPr>
        <w:t>От типа Настройщика во многом зависят возможности выражения человеческой личности. В прошлые времена многие великие интеллектуальные и духовные лидеры Урантии оказывали влияние, главным образом, благодаря превосходству и предшествующему опыту пребывающих в них Настройщ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4.4</w:t>
      </w:r>
      <w:r>
        <w:rPr>
          <w:rFonts w:cs="Times New Roman" w:ascii="Times New Roman" w:hAnsi="Times New Roman"/>
          <w:color w:val="000080"/>
          <w:sz w:val="24"/>
          <w:szCs w:val="24"/>
          <w:lang w:val="ru-RU"/>
        </w:rPr>
        <w:t>Пребывающие Настройщики в значительной степени взаимодействовали и с другими духовными влияниями в деле преобразования и очеловечевания потомков первобытного человека более ранних эпох. Если бы Настройщики, пребывающие в разуме обитателей Урантии, были отозваны, мир постепенно вернулся бы ко множеству обычаев и образу действий людей первобытных времен; божественные Помощники – один из реальных потенциалов продвигающейся вперед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4.5</w:t>
      </w:r>
      <w:r>
        <w:rPr>
          <w:rFonts w:cs="Times New Roman" w:ascii="Times New Roman" w:hAnsi="Times New Roman"/>
          <w:color w:val="000080"/>
          <w:sz w:val="24"/>
          <w:szCs w:val="24"/>
          <w:lang w:val="ru-RU"/>
        </w:rPr>
        <w:t>Я наблюдал Настройщика Мысли, пребывающего в разуме человека на Урантии, который, согласно записям на Уверсе, прежде пребывал в пятнадцати разумах в Орвонтоне. Мы не знаем, имел ли этот Помощник аналогичный опыт в других сверхвселенных, но я подозреваю, что это так. Это – изумительный Настройщик – одна из наиболее полезных и могущественных сил на Урантии в современную эпоху. То, что другие потеряли, отказавшись от продолжения существования в посмертии, теперь приобретает этот человек (и весь ваш мир). От того, кто не обладает качествами, необходимыми для продолжения существования в посмертии, будет отозван даже этот опытный Настройщик, который у него сейчас есть, в то время как многоопытный Настройщик ленивого дезертира будет дан тому, кто имеет перспективы продолжения существования в посмер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4.6</w:t>
      </w:r>
      <w:r>
        <w:rPr>
          <w:rFonts w:cs="Times New Roman" w:ascii="Times New Roman" w:hAnsi="Times New Roman"/>
          <w:color w:val="000080"/>
          <w:sz w:val="24"/>
          <w:szCs w:val="24"/>
          <w:lang w:val="ru-RU"/>
        </w:rPr>
        <w:t>В каком-то смысле Настройщики могут до определенной степени благоприятствовать взаимному планетарному обогащению в сферах истины, красоты и доброты. Но им редко предоставляется возможность опыта пребывания дважды на одной планете; не существует ни одного Настройщика, проходящего служение на Урантии, кто прежде бывал в этом мире. Я знаю, о чем говорю, так как у нас есть их номера и записи в архивах Увер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Материальные препятствия для пребывания Настройщик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5.1</w:t>
      </w:r>
      <w:r>
        <w:rPr>
          <w:rFonts w:cs="Times New Roman" w:ascii="Times New Roman" w:hAnsi="Times New Roman"/>
          <w:color w:val="000080"/>
          <w:sz w:val="24"/>
          <w:szCs w:val="24"/>
          <w:lang w:val="ru-RU"/>
        </w:rPr>
        <w:t>Верховные и самостоятельно действующие Настройщики часто способны внести факторы духовной важности в человеческий разум, когда он беспрепятственно путешествует по освобожденным, но контролируемым каналам творческого воображения. В такие периоды, а иногда и во время сна, Настройщик способен приостановить мыслительные токи, остановить поток и затем отклонить ход мысли; и все это делается, чтобы вызвать глубокую духовную трансформацию в высших тайниках сверхсознания. Таким образом силы и энергии разума более полно настроены на тональность связующих тонов духовного уровня настоящего и буд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5.2</w:t>
      </w:r>
      <w:r>
        <w:rPr>
          <w:rFonts w:cs="Times New Roman" w:ascii="Times New Roman" w:hAnsi="Times New Roman"/>
          <w:color w:val="000080"/>
          <w:sz w:val="24"/>
          <w:szCs w:val="24"/>
          <w:lang w:val="ru-RU"/>
        </w:rPr>
        <w:t>Иногда разум может получить озарение, услышать божественный голос, постоянно говорящий внутри вас, так, что вы, возможно, начнете частично осознавать мудрость, истину, доброту и красоту потенциальной личности, постоянно пребывающей в ва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5.3</w:t>
      </w:r>
      <w:r>
        <w:rPr>
          <w:rFonts w:cs="Times New Roman" w:ascii="Times New Roman" w:hAnsi="Times New Roman"/>
          <w:color w:val="000080"/>
          <w:sz w:val="24"/>
          <w:szCs w:val="24"/>
          <w:lang w:val="ru-RU"/>
        </w:rPr>
        <w:t>Но ваши нестабильные и зачастую путанные мысленные установки часто приводят к расстройству планов Настройщиков и к прерыванию их работы. Их работе не только мешают врожденные свойства смертных рас, но это служение также во многом сдерживают ваши предвзятые мнения, устоявшиеся представления и давнишние предрассудки. Из-за этих препятствий множество раз в сознании возникают только их незавершенные создания, и путаница понятий оказывается неизбежной. Следовательно, при рассмотрении мысленных ситуаций избежать опасности составить неверное представление можно лишь тогда, когда точно понимаешь, каковы на самом деле и в сущности любые, без исключения, мысли и переживания, независимо от того, чем они могли бы казать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5.4</w:t>
      </w:r>
      <w:r>
        <w:rPr>
          <w:rFonts w:cs="Times New Roman" w:ascii="Times New Roman" w:hAnsi="Times New Roman"/>
          <w:color w:val="000080"/>
          <w:sz w:val="24"/>
          <w:szCs w:val="24"/>
          <w:lang w:val="ru-RU"/>
        </w:rPr>
        <w:t>В жизни бывает чрезвычайно трудно согласовать предшествующие жизненные устремления с требованиями духовных побуждений, вызванных божественным присутствием Таинственных Помощников. В то время как на своем жизненном пути во вселенных и сверхвселенных ни один человек не может служить двумповелителям в жизни, которой вы сейчас живете на Урантии, каждый человек должен по необходимости служить двум повелителям. Он должен владеть искусством непрерывного сиюминутного человеческого компромисса, и в то же время быть духовно верным одному  повелителю; именно поэтому так много людей спотыкаются, терпят неудачи, утомляются и не выдерживают стресса эволюционной борьб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5.5</w:t>
      </w:r>
      <w:r>
        <w:rPr>
          <w:rFonts w:cs="Times New Roman" w:ascii="Times New Roman" w:hAnsi="Times New Roman"/>
          <w:color w:val="000080"/>
          <w:sz w:val="24"/>
          <w:szCs w:val="24"/>
          <w:lang w:val="ru-RU"/>
        </w:rPr>
        <w:t>Хотя наследственная способность к умственной деятельности и наследственный электрохимический сверхконтроль действуют так, чтобы ограничить сферу эффективной деятельности Настройщика, никакое препятствие, обусловленное наследственностью (в нормальных разумах), никогда не мешает окончательному духовному  достижению. Наследственность может влиять на темпы свершений личности, но она не мешает окончательному завершению странствий восходящего. Если ты будешь взаимодействовать с твоим Настройщиком, этот божественный дар раньше или позже разовьет бессмертную моронтийную душу и после слияния с ней представит новое создание владычествующему Сыну-Мастеру локальной вселенной и, в конце концов, Отцу Настройщиков в Ра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Сохранение истинных ценносте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6.1</w:t>
      </w:r>
      <w:r>
        <w:rPr>
          <w:rFonts w:cs="Times New Roman" w:ascii="Times New Roman" w:hAnsi="Times New Roman"/>
          <w:color w:val="000080"/>
          <w:sz w:val="24"/>
          <w:szCs w:val="24"/>
          <w:lang w:val="ru-RU"/>
        </w:rPr>
        <w:t>Настройщик никогда не терпит неудачу; ничто, достойное продолжения существования в посмертии, никогда не теряется; каждая значительная ценность, заключенная в каждом создании, обладающем волей, несомненно, сохранится в посмертии, независимо от того, продолжит или нет существование личность, раскрывающая или определяющая эту ценность. Смертное создание может отказатся от продолжения существования; но все же жизненный опыт не исчезнет; вечный Настройщик переносит ценные черты такой явно неудавшейся жизни в некий иной мир и там одаряет этими значениями и ценностями некий смертный разум более высокого типа, того, кто обладает способностью существования в посмертии. Никакой ценный опыт никогда не оказывается напрасным; никакое истинное значение или действительная ценность никогда не может погибну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6.2</w:t>
      </w:r>
      <w:r>
        <w:rPr>
          <w:rFonts w:cs="Times New Roman" w:ascii="Times New Roman" w:hAnsi="Times New Roman"/>
          <w:color w:val="000080"/>
          <w:sz w:val="24"/>
          <w:szCs w:val="24"/>
          <w:lang w:val="ru-RU"/>
        </w:rPr>
        <w:t>Что касается кандидатов на слияние, в том случае, когда Таинственный Помощник оставляется своим смертным сподвижником и человек-партнер отказывается следовать по пути восхождения, Настройщик, освобожденный в результате естественной смерти такого человека (или перед этим), уносит все, имеющее ценность для существования в посмертии, что было развито в разуме этого создания. Если Настройщику неоднократно не удается достичь слияния с личностью вследствие непродолжения существования ряда человеческих субъектов и если этот Настройщик становится впоследствии персонализированным, то такой новый Персонализированный Настройщик обладает всем приобретенным опытом пребывания и руководства во всех этих смертных разумах, даром, который будет использоваться во все будущие времена. Персонализированный Настройщик этого плана есть совокупность всех черт, характерных для продолжения существования в посмертии, принадлежащих всем его прошлым хозяев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6.3</w:t>
      </w:r>
      <w:r>
        <w:rPr>
          <w:rFonts w:cs="Times New Roman" w:ascii="Times New Roman" w:hAnsi="Times New Roman"/>
          <w:color w:val="000080"/>
          <w:sz w:val="24"/>
          <w:szCs w:val="24"/>
          <w:lang w:val="ru-RU"/>
        </w:rPr>
        <w:t>Когда Настройщики с большим вселенским опытом вызываются пребывать в божественных Сынах миссии пришествия, они полностью осведомлены о том, что посредством такого служения они никогда не достигнут обретения личности. Но часто Отец духов наделяет личностью этих добровольцев и делает их руководителями себе подобных. Они являются личностями, удостоенными власти в Божеграде. И их уникальная природа заключает в себе мозаику человеческих качеств, полученных в результате многократного опыта смертного пребывания, а также духовную копию человеческой божественности Райского Сына пришествия, полученную в результате опыта заключительного пребы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6.4</w:t>
      </w:r>
      <w:r>
        <w:rPr>
          <w:rFonts w:cs="Times New Roman" w:ascii="Times New Roman" w:hAnsi="Times New Roman"/>
          <w:color w:val="000080"/>
          <w:sz w:val="24"/>
          <w:szCs w:val="24"/>
          <w:lang w:val="ru-RU"/>
        </w:rPr>
        <w:t>Деятельность Настройщиков в вашей локальной вселенной направляется Персонализированным Настройщиком Михаила из Небадона, тем самым Помощником, который вел его шаг за шагом, когда тот жил земной жизнью во плоти Иешуа бен Иосифа. Этот необычайный Настройщик был верен своему долгу, и этот доблестный Помощник мудро направлял человеческую природу, всегда указывая смертному разуму Райского Сына выбор пути, соответствующего совершенной воле Отца. Прежде, в дни Авраама, этот Настройщик проходил служение у Махивенты Мелхиседека и участвовал в потрясающих деяниях как до этого пребывания, так и в промежутке между этими двумя опытами пришеств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6.5</w:t>
      </w:r>
      <w:r>
        <w:rPr>
          <w:rFonts w:cs="Times New Roman" w:ascii="Times New Roman" w:hAnsi="Times New Roman"/>
          <w:color w:val="000080"/>
          <w:sz w:val="24"/>
          <w:szCs w:val="24"/>
          <w:lang w:val="ru-RU"/>
        </w:rPr>
        <w:t>Этот Настройщик, конечно, восторжествовал в человеческом разуме Иисуса – том разуме, который в каждой повторяющейся жизненной ситуации сохранял священную преданность воле Отца, говоря: "Не моя воля, но твоя да будет".  Такая решительность посвятить себя воле Отца является тем по-настоящему ценным качеством, которое необходимо, чтобы перейти от ограничений человеческой природы к завершенности божественного достиж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6.6</w:t>
      </w:r>
      <w:r>
        <w:rPr>
          <w:rFonts w:cs="Times New Roman" w:ascii="Times New Roman" w:hAnsi="Times New Roman"/>
          <w:color w:val="000080"/>
          <w:sz w:val="24"/>
          <w:szCs w:val="24"/>
          <w:lang w:val="ru-RU"/>
        </w:rPr>
        <w:t>Теперь, в непостижимой природе своей могучей личности этот самый Настройщик отражает человеческую природу Иошуа бен Иосифа, присущую ему еще до крещения, отражает живую и вечную копию живых и вечных ценностей, которые величайший из всех Урантийцев создал из скромных обстоятельств обычной повседневной жизни, прожитой им до полного исчерпания духовных ценностей, достижимых в смертном опы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6.7</w:t>
      </w:r>
      <w:r>
        <w:rPr>
          <w:rFonts w:cs="Times New Roman" w:ascii="Times New Roman" w:hAnsi="Times New Roman"/>
          <w:color w:val="000080"/>
          <w:sz w:val="24"/>
          <w:szCs w:val="24"/>
          <w:lang w:val="ru-RU"/>
        </w:rPr>
        <w:t xml:space="preserve">Всему, что имеет непреходящую ценность и доверено Настройщику, гарантировано вечное существование. В определенных случаях  Настройщик удерживает эти приобретения, чтобы даровать смертному разуму будущего пребывания, в других случаях, при персонализации, – эти существующие в посмертии и сбереженные реальности сохраняются, чтобы быть использованными  в будущем служении Архитекторов Главной Вселенно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Предназначение Персонализированных Настройщик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7.1</w:t>
      </w:r>
      <w:r>
        <w:rPr>
          <w:rFonts w:cs="Times New Roman" w:ascii="Times New Roman" w:hAnsi="Times New Roman"/>
          <w:color w:val="000080"/>
          <w:sz w:val="24"/>
          <w:szCs w:val="24"/>
          <w:lang w:val="ru-RU"/>
        </w:rPr>
        <w:t>Мы не можем утверждать, могут или нет фрагменты Отца, не являющиеся Настройщиками, быть персонализированными, но вам было сообщено, что личность есть суверенный дар, осуществляемый свободной волей Отца Всего Сущего. Насколько мы знаем, такие фрагменты Отца, как Настройщики, становятся личностями только в результате приобретения личностных атрибутов в процессе службы-служения существу, обладающему личностью. Божеград является домом для этих Персонализированных Настройщиков, где они обучают своих предличностных собратьев и руководят и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7.2</w:t>
      </w:r>
      <w:r>
        <w:rPr>
          <w:rFonts w:cs="Times New Roman" w:ascii="Times New Roman" w:hAnsi="Times New Roman"/>
          <w:color w:val="000080"/>
          <w:sz w:val="24"/>
          <w:szCs w:val="24"/>
          <w:lang w:val="ru-RU"/>
        </w:rPr>
        <w:t>Персонализированные Настройщики Мысли  несдерживаемы, неназначаемы и суверенны, они стабилизируют и уравновешивают обширную вселенную. Они сочетают опыт Творца и творения – экзистенциальное и опытное. Они существа времени и вечности. Они связывают предличностное и личностное в управлении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7.3</w:t>
      </w:r>
      <w:r>
        <w:rPr>
          <w:rFonts w:cs="Times New Roman" w:ascii="Times New Roman" w:hAnsi="Times New Roman"/>
          <w:color w:val="000080"/>
          <w:sz w:val="24"/>
          <w:szCs w:val="24"/>
          <w:lang w:val="ru-RU"/>
        </w:rPr>
        <w:t>Персонализированные Настройщики – всемудрые и могучие распорядители Архитекторов Главной Вселенной. Они – личностные представители всех видов служения Отца Всего Сущего – личностного, предличностного и сверхличностного. Они являются личностными служителями чрезвычайного, необычного и неожиданного во всех областях трансцендентальных абсонитных сфер господства Бога Предельного, даже до уровня Бога Абсолют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7.4</w:t>
      </w:r>
      <w:r>
        <w:rPr>
          <w:rFonts w:cs="Times New Roman" w:ascii="Times New Roman" w:hAnsi="Times New Roman"/>
          <w:color w:val="000080"/>
          <w:sz w:val="24"/>
          <w:szCs w:val="24"/>
          <w:lang w:val="ru-RU"/>
        </w:rPr>
        <w:t>Они – исключительные существа вселенных, в которых заключены все известные нам отношения в пределах личности ; они вселичностны – они предшествуют личности, они являются личностью и они – то, что есть после личности. Они исполняют служение личности Отца Всего Сущего – в вечном прошлом, в вечном настоящем и в вечном будущ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7.5</w:t>
      </w:r>
      <w:r>
        <w:rPr>
          <w:rFonts w:cs="Times New Roman" w:ascii="Times New Roman" w:hAnsi="Times New Roman"/>
          <w:color w:val="000080"/>
          <w:sz w:val="24"/>
          <w:szCs w:val="24"/>
          <w:lang w:val="ru-RU"/>
        </w:rPr>
        <w:t>Отец одаряет Вечного Сына экзистенциальной бесконечной и абсолютной личностью, но он решает сохранить для своего собственного служения личность, развивающуюся с опытом, такую, как личность Персонализированного Настройщика, которая даруется  экзистенциальному предличностному Настройщику, и, таким образом, они обе предназначены стать будущей вечной сверхличностью трансцендентального служения абсонитных областей Предельного, Верховного-Предельного, даже до уровней Предельного-Абсолют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7.6</w:t>
      </w:r>
      <w:r>
        <w:rPr>
          <w:rFonts w:cs="Times New Roman" w:ascii="Times New Roman" w:hAnsi="Times New Roman"/>
          <w:color w:val="000080"/>
          <w:sz w:val="24"/>
          <w:szCs w:val="24"/>
          <w:lang w:val="ru-RU"/>
        </w:rPr>
        <w:t>Вообще, Персонализированных Настройщиков редко можно увидеть во вселенных. Время от времени они советуются с Древними Дней, а иногда Персонализированные Настройщики семеричных Сынов-Творцов приходят в миры-центры созвездий посовещаться с правителями Ворондадек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7.7</w:t>
      </w:r>
      <w:r>
        <w:rPr>
          <w:rFonts w:cs="Times New Roman" w:ascii="Times New Roman" w:hAnsi="Times New Roman"/>
          <w:color w:val="000080"/>
          <w:sz w:val="24"/>
          <w:szCs w:val="24"/>
          <w:lang w:val="ru-RU"/>
        </w:rPr>
        <w:t>Когда планетарный Ворондадек, наблюдатель на Урантии – Всевышний хранитель, который недавно принял чрезвычайные полномочия регента вашего мира – утвердил свою власть в присутствии постоянно пребывающего генерал-губернатора, он начал свое чрезвычайное управление Урантией со штатом, целиком набранным по его собственному выбору. Он немедленно определил для всех своих сподвижников и помощников их обязанности на планете. Но он не выбирал трех Персонализированных Настройщиков, которые появились рядом с ним в тот момент, когда он принимал регентство. Он даже не знал, что они появятся, ибо те не проявляли своего божественного присутствия во время предыдущего регентства. И Всевышний регент не назначил служение и не определил обязанности для этих добровольцев – Персонализированных Настройщиков. Тем не менее, эти три вселичностные существа были наиболее деятельными среди множества чинов небесных существ, проходивших тогда служение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9:7.8</w:t>
      </w:r>
      <w:r>
        <w:rPr>
          <w:rFonts w:cs="Times New Roman" w:ascii="Times New Roman" w:hAnsi="Times New Roman"/>
          <w:color w:val="000080"/>
          <w:sz w:val="24"/>
          <w:szCs w:val="24"/>
          <w:lang w:val="ru-RU"/>
        </w:rPr>
        <w:t>Персонализированные Настройщики выполняют всевозможные служения для многочисленных чинов вселенских личностей, но нам не позволено обсуждать это служение с эволюционирующими созданиями, в которых пребывают Настройщики. Эти удивительные человеческие божественности находятся среди наиболее замечательных личностей во всей великой вселенной, и никто не осмелится предсказать, какими могут быть их будущие мисс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vertAlign w:val="superscript"/>
          <w:lang w:val="ru-RU" w:eastAsia="ko-KR"/>
        </w:rPr>
        <w:t>109:7</w:t>
      </w:r>
      <w:r>
        <w:rPr>
          <w:rFonts w:cs="Times New Roman" w:ascii="Times New Roman" w:hAnsi="Times New Roman"/>
          <w:color w:val="000080"/>
          <w:sz w:val="24"/>
          <w:vertAlign w:val="superscript"/>
          <w:lang w:eastAsia="ko-KR"/>
        </w:rPr>
        <w:t>.9</w:t>
      </w:r>
      <w:r>
        <w:rPr>
          <w:rFonts w:cs="Times New Roman" w:ascii="Times New Roman" w:hAnsi="Times New Roman"/>
          <w:color w:val="000080"/>
          <w:sz w:val="24"/>
          <w:lang w:val="ru-RU"/>
        </w:rPr>
        <w:t>[Представлено Одиночным Вестником Орвонтона.]</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4:57:00Z</dcterms:created>
  <dc:creator> Lila</dc:creator>
  <dc:description/>
  <dc:language>en-US</dc:language>
  <cp:lastModifiedBy> </cp:lastModifiedBy>
  <cp:lastPrinted>2004-02-13T12:50:00Z</cp:lastPrinted>
  <dcterms:modified xsi:type="dcterms:W3CDTF">2006-10-22T22:36:00Z</dcterms:modified>
  <cp:revision>9</cp:revision>
  <dc:subject/>
  <dc:title>Текст 109</dc:title>
</cp:coreProperties>
</file>